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32011140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89334790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64837467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57049013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